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cheated in my Latin class in high school. I seem to have no head for any other language but the English language. I just had a block about it for some reason and my Latin was laughable. I mean, unless you’re going to be a doctor I can’t imagine any reason for it. I had written the words for this test on a sheet of paper and I was checking it out whenever I needed to. The teacher came up behind me and he caught me. I was mortified, just mortified because I had always been, for the most part, an honest kid. I was just desperate because I hated the class so much and I hated the teacher even more. Anyway, it’s not a big story. I learned my lesson, believe me. I studied for the next test. I managed to pass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2:29:00Z</dcterms:created>
  <dc:creator>Subject Account</dc:creator>
  <dc:description/>
  <cp:keywords/>
  <dc:language>en-US</dc:language>
  <cp:lastModifiedBy>Subject Account</cp:lastModifiedBy>
  <dcterms:modified xsi:type="dcterms:W3CDTF">2005-07-18T22:30:00Z</dcterms:modified>
  <cp:revision>1</cp:revision>
  <dc:subject/>
  <dc:title>Memory 5354</dc:title>
</cp:coreProperties>
</file>